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Wykonali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rkadiusz Kob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Jaros³aw  GwóŸdŸ</w:t>
      </w:r>
    </w:p>
    <w:p>
      <w:pPr>
        <w:pStyle w:val="Normal"/>
        <w:bidi w:val="0"/>
        <w:jc w:val="left"/>
        <w:rPr/>
      </w:pPr>
      <w:r>
        <w:rPr/>
        <w:t xml:space="preserve">Opracowa³: Arkadiusz Kobel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SPRAWOZDANIE   </w:t>
      </w:r>
    </w:p>
    <w:p>
      <w:pPr>
        <w:pStyle w:val="Normal"/>
        <w:bidi w:val="0"/>
        <w:jc w:val="left"/>
        <w:rPr/>
      </w:pPr>
      <w:r>
        <w:rPr/>
        <w:t xml:space="preserve">Z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ÆWICZENIA  nr  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MAT:  W£ASNOŒCI  FUNKCJ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RANSMITANCJ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Funkcja transmitancji H(s) uk³adu SLS jest  ilorazem transformaty Laplace'a  reakcji R(s) i transformaty pobudzenia P(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(s) = k SYMBOL 100 \f "Symbol"§(t); </w:t>
      </w:r>
    </w:p>
    <w:p>
      <w:pPr>
        <w:pStyle w:val="Normal"/>
        <w:bidi w:val="0"/>
        <w:jc w:val="left"/>
        <w:rPr/>
      </w:pPr>
      <w:r>
        <w:rPr/>
        <w:t>k - wspó³czynnik wynikaj¹cy ze skoñczonej wysokoœci i szerokoœci impulsu.</w:t>
      </w:r>
    </w:p>
    <w:p>
      <w:pPr>
        <w:pStyle w:val="Normal"/>
        <w:bidi w:val="0"/>
        <w:jc w:val="left"/>
        <w:rPr/>
      </w:pPr>
      <w:r>
        <w:rPr/>
        <w:t>H(s) - jest wymiern¹ funkcj¹ zmiennej  s  o rzeczywistych wspó³czynnika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zró¿niamy transmitancjê pierwszego i drugiego rzêdu.</w:t>
      </w:r>
    </w:p>
    <w:p>
      <w:pPr>
        <w:pStyle w:val="Normal"/>
        <w:bidi w:val="0"/>
        <w:jc w:val="left"/>
        <w:rPr/>
      </w:pPr>
      <w:r>
        <w:rPr/>
        <w:t>Funkcja transmitancji uk³adu pierwszego rzêdu ma postaæ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              OSAD Equation µ §- liczba rzeczywist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>OdpowiedŸ impulsowa uk³adu jest odwrotn¹ transformat¹ Laplace'a funkcji transmitancji H(s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ieguny funkcji H(s) uk³adu stabilnego le¿¹ w lewej pó³p³aszczyŸnie s.</w:t>
      </w:r>
    </w:p>
    <w:p>
      <w:pPr>
        <w:pStyle w:val="Normal"/>
        <w:bidi w:val="0"/>
        <w:jc w:val="left"/>
        <w:rPr/>
      </w:pPr>
      <w:r>
        <w:rPr/>
        <w:t>Mog¹ one byæ rzeczywiste lub zespolone sprzê¿one.OSAD Equation µ §</w:t>
      </w:r>
    </w:p>
    <w:p>
      <w:pPr>
        <w:pStyle w:val="Normal"/>
        <w:bidi w:val="0"/>
        <w:jc w:val="left"/>
        <w:rPr/>
      </w:pPr>
      <w:r>
        <w:rPr/>
        <w:t>Dla rzeczywistych biegunów H(s) funkcjê transmitancji mo¿na roz³o¿yæ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;      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a ma postaæ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dy  OSAD Equation µ §, to funkcja H(s) ma postaæ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ówczas  OSAD Equation µ § ;</w:t>
      </w:r>
    </w:p>
    <w:p>
      <w:pPr>
        <w:pStyle w:val="Normal"/>
        <w:bidi w:val="0"/>
        <w:jc w:val="left"/>
        <w:rPr/>
      </w:pPr>
      <w:r>
        <w:rPr/>
        <w:t>Dla biegunów zespolonych sprzê¿onych funkcjê H(s) mo¿na roz³o¿yæ nastêpuj¹c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   gdzi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 OSAD Equation µ §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kcjê H(s) mo¿na roz³o¿yæ równie¿ wg schematu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 gdzi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a h(t) ma wtedy postaæ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. Przebieg æwicz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 æwiczeniu nale¿a³o wyznaczyæ odpowiedŸ impulsow¹ uk³adu realizuj¹cego:</w:t>
      </w:r>
    </w:p>
    <w:p>
      <w:pPr>
        <w:pStyle w:val="Normal"/>
        <w:bidi w:val="0"/>
        <w:jc w:val="left"/>
        <w:rPr/>
      </w:pPr>
      <w:r>
        <w:rPr/>
        <w:t>- pojedynczy biegun na osi rzeczywistej w lewej pó³p³aszczyŸnie zmiennej s;</w:t>
      </w:r>
    </w:p>
    <w:p>
      <w:pPr>
        <w:pStyle w:val="Normal"/>
        <w:bidi w:val="0"/>
        <w:jc w:val="left"/>
        <w:rPr/>
      </w:pPr>
      <w:r>
        <w:rPr/>
        <w:t>- parê biegunów na osi rzeczywistej w lewej pó³p³aszczyŸnie zmiennej s;</w:t>
      </w:r>
    </w:p>
    <w:p>
      <w:pPr>
        <w:pStyle w:val="Normal"/>
        <w:bidi w:val="0"/>
        <w:jc w:val="left"/>
        <w:rPr/>
      </w:pPr>
      <w:r>
        <w:rPr/>
        <w:t xml:space="preserve">- parê przebiegów zespolonych sprzê¿onych w lewej pó³p³aszczyŸnie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zmiennej s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Dla bieguna jednokrotnego przyjêliœmy nastêpuj¹ce wspó³czynniki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SAD Equation µ §              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zyli:    OSAD Equation µ §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 = h * d;     gdzie     h - wysokoœæ impulsu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d - szerokoœæ impulsu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 tym przypadku        OSAD Equation µ §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</w:t>
      </w:r>
    </w:p>
    <w:p>
      <w:pPr>
        <w:pStyle w:val="Normal"/>
        <w:bidi w:val="0"/>
        <w:jc w:val="left"/>
        <w:rPr/>
      </w:pPr>
      <w:r>
        <w:rPr/>
        <w:t xml:space="preserve">Uzyskana transmitancja jest znormalizowan¹ transmitancj¹ uk³adu przy czêstotliwoœci normalizuj¹cej OSAD Equation µ §  .Wobec tego transmitancjê rzeczywistego uk³adu uzyskujemy po podstawieniu   OSAD Equation µ §      </w:t>
      </w:r>
    </w:p>
    <w:p>
      <w:pPr>
        <w:pStyle w:val="Normal"/>
        <w:bidi w:val="0"/>
        <w:jc w:val="left"/>
        <w:rPr/>
      </w:pPr>
      <w:r>
        <w:rPr/>
        <w:t>wtedy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rzeczywistego uk³adu jest równ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a zaobserwowana na oscyloskopie przedstawiona jest na rys. 1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Dla pary biegunów na osi rzeczywistej w lewej pó³p³aszczyŸnie zmiennej s przyjêliœmy nastêpuj¹ce wspó³czynniki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SAD Equation µ §            OSAD Equation µ §        OSAD Equation µ §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 podstawieniu  OSAD Equation µ §  otrzymujemy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a :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¹ zaobserwowan¹ na oscyloskopie przedstawia rys. 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la pary biegunów zespolonych sprzê¿onych w lewej pólp³aszczyŸnie zmiennej s przyjêliœmy nastêpuj¹ce wspó³czynniki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SAD Equation µ §               OSAD Equation µ §   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kcja transmitancji przedstawia siê nastêpuj¹co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 xml:space="preserve">OSAD Equation µ §            OSAD Equation µ §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 podstawieniu   OSAD Equation µ §  mamy rzeczywist¹ transmitancjê uk³adu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a uk³adu wynosi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¹ zaobserwowan¹ na oscyloskopie pokazuje rys. 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miana czêœci rzeczywistej bez zmiany czêœci urojonej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SAD Equation µ §           OSAD Equation µ §            </w:t>
      </w:r>
    </w:p>
    <w:p>
      <w:pPr>
        <w:pStyle w:val="Normal"/>
        <w:bidi w:val="0"/>
        <w:jc w:val="left"/>
        <w:rPr/>
      </w:pPr>
      <w:r>
        <w:rPr/>
        <w:t>Funkcja uk³adu przedstawia siê nastêpuj¹c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 podstawieniu  OSAD Equation µ §  mamy funkcjê uk³adu rzeczywisteg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a uk³adu wynosi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¹ zaobserwowan¹ na oscyloskopie pokazano na rys. 4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miana czêœci urojonej bez zmiany czêœci rzeczywist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     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kcja transmitancji uk³adu przedstawia siê nastêpuj¹c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 podstawieniu  OSAD Equation µ §  mamy transmitancjê rzeczywist¹ uk³adu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a uk³adu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Ÿ impulsow¹  zaobserwowan¹ na oscyloskopie pokazuje rys. 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równanie odpowiedzi impulsow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) biegun jednokrotny na osi rzeczywistej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SAD Equation µ §            OSAD Equation µ §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dpowiedŸ impulsowa jest funkcj¹ ekspotencjalnie malej¹c¹ postaci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>OSAD Equation µ §. Wyznaczam  OSAD Equation µ §  z uwzglêdnieniem dwóch punktów œci¹gniêtych z oscyloskop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    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) biegun podwójny rzeczywisty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SAD Equation µ §  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bliczam  OSAD Equation µ §  na podstawie oscylogramu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 µ §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) para biegunów sprzê¿onych w lewej pó³p³aszczyŸnie zminnej s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SAD Equation µ § 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bliczam  OSAD Equation µ §  w celu porównania z postaci¹ rzeczywist¹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SAD Equation µ §    OSAD Equation µ §        OSAD Equation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NIOSKI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 æwiczeniu badaliœmy odpowiedŸ uk³adu na pobudzenie impulsowe. W naszym pomiarach pobudzenie powinno byæ nieskoñczenie krótkim i wysokim impulsem, jednak w rzeczywistoœci impulsy pobudzaj¹ce maj¹ skoñczon¹ wysokoœæ szerokoœæ, st¹d w funkcji uk³adu uwzglêdni³em wspó³czynnik   k,  który jest iloczynem wysokoœci i szerokoœci impulsu.</w:t>
      </w:r>
    </w:p>
    <w:p>
      <w:pPr>
        <w:pStyle w:val="Normal"/>
        <w:bidi w:val="0"/>
        <w:jc w:val="left"/>
        <w:rPr/>
      </w:pPr>
      <w:r>
        <w:rPr/>
        <w:t>OdpowiedŸ impulsowa w przypadku bieguna jednokrotnego, rzeczywistego jest funkcj¹ ekspotencjalnie malej¹c¹.</w:t>
      </w:r>
    </w:p>
    <w:p>
      <w:pPr>
        <w:pStyle w:val="Normal"/>
        <w:bidi w:val="0"/>
        <w:jc w:val="left"/>
        <w:rPr/>
      </w:pPr>
      <w:r>
        <w:rPr/>
        <w:t>W przypadku biegunów dwukrotnych, rzeczywistych (Re s &lt; 0), odpowiedŸ ma charakter aperiodyczny, gdy biegun jest dwukrotny lub jest sum¹ dwóch przebiegów ekspotencjalnych, gdy bieguny s¹ ró¿ne.  W æwiczeniu sprawdzaliœmy przypadek z biegunem dwukrotnym.</w:t>
      </w:r>
    </w:p>
    <w:p>
      <w:pPr>
        <w:pStyle w:val="Normal"/>
        <w:bidi w:val="0"/>
        <w:jc w:val="left"/>
        <w:rPr/>
      </w:pPr>
      <w:r>
        <w:rPr/>
        <w:t>W przypadku biegunów zespolonych, sprzê¿onych odpowiedŸ ma charakter drgañ gasn¹cych. Naszym zadaniem w æwiczeniu by³o sprawdzenie jak zmienia siê odpowiedŸ jeœli zmienimy czêœæ rzeczywist¹ biegunów, a urojon¹ pozostawimy bez zmian i na odwrót, jeœli zmienimy czêœæ urojon¹, a rzeczywist¹ pozostawimy bez zmian.</w:t>
      </w:r>
    </w:p>
    <w:p>
      <w:pPr>
        <w:pStyle w:val="Normal"/>
        <w:bidi w:val="0"/>
        <w:jc w:val="left"/>
        <w:rPr/>
      </w:pPr>
      <w:r>
        <w:rPr/>
        <w:t>Zmiana czêœci rzeczywistej biegunów ma wp³yw na zmniejszenie czasu relaksacji i zwiêkszenie t³umienia. Zmiana czêœci urojonej w minimalnym stopniu wp³ywa na amplitudê, powoduje zmianê czêstotliwoœci impulsu reakcji.</w:t>
      </w:r>
    </w:p>
    <w:p>
      <w:pPr>
        <w:pStyle w:val="Normal"/>
        <w:bidi w:val="0"/>
        <w:jc w:val="left"/>
        <w:rPr/>
      </w:pPr>
      <w:r>
        <w:rPr/>
        <w:t>W sprawozdaniu dokona³em równie¿ porównania odpowiedzi impulsowych tzn. tych z charakterystyki i rzeczywistych obliczonych wczeœniej. Po porównaniu okaza³o siê, ¿e  OSAD Equation µ §  rzeczywiste i odczytane z osculogramu jest tego samego rzêdu.</w:t>
      </w:r>
    </w:p>
    <w:p>
      <w:pPr>
        <w:pStyle w:val="Normal"/>
        <w:bidi w:val="0"/>
        <w:jc w:val="left"/>
        <w:rPr/>
      </w:pPr>
      <w:r>
        <w:rPr/>
        <w:t xml:space="preserve">Istotny jest fakt, ¿e badany uk³ad by³ stabilny, czyli wszystkie, zarówno pojedyncze jak i pary biegunów funkcji uk³adu le¿a³y na ujemnej pó³osi rzeczywistej p³aszczyzny  OSAD Equation µ §  , natomiast w przypadku biegunów sprzê¿onych w lewej pó³p³aszczyŸnie  OSAD Equation µ §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6T23:34:00Z</dcterms:created>
  <dc:creator>RAFA� SOSZY�SKI</dc:creator>
  <dc:description/>
  <dc:language>en-US</dc:language>
  <cp:lastModifiedBy>aaa</cp:lastModifiedBy>
  <dcterms:modified xsi:type="dcterms:W3CDTF">1997-11-29T16:26:00Z</dcterms:modified>
  <cp:revision>17</cp:revision>
  <dc:subject/>
  <dc:title>funkcje transmitancji</dc:title>
</cp:coreProperties>
</file>